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1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58-8/2025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a Biharkeresztes Város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Dani Béla Péte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5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szept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 xml:space="preserve">Dani Béla Péter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bookmarkStart w:id="0" w:name="_Hlk52990208"/>
      <w:bookmarkEnd w:id="0"/>
      <w:r>
        <w:rPr>
          <w:i/>
          <w:sz w:val="24"/>
          <w:szCs w:val="24"/>
        </w:rPr>
        <w:t>Melléklet a     /2025. (IX.    .) sz. határozathoz:</w:t>
      </w:r>
    </w:p>
    <w:p>
      <w:pPr>
        <w:pStyle w:val="Normal"/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  <w:bookmarkStart w:id="1" w:name="_Hlk52990208"/>
      <w:bookmarkStart w:id="2" w:name="_Hlk52990208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harkeresztes város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i Bocskai István Általános Iskola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    32 f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5 fő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árdonyi Zoltán Református Általános Iskola és Alapfokú Művészeti Iskola:</w:t>
        <w:tab/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átrányos helyzetű:</w:t>
        <w:tab/>
        <w:tab/>
        <w:t xml:space="preserve">                   0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0 fő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6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5-09-08T13:07:00Z</dcterms:modified>
  <cp:revision>16</cp:revision>
  <dc:subject/>
  <dc:title>Nyilvános ülés anyaga</dc:title>
</cp:coreProperties>
</file>